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8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8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8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хметчина Альфия Радик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чукова Эльза Рами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гитова Миля Ха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бибуллина Танзиля Хар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лилова Лидия Адг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мидуллина Гузель Мирх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2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2:00Z</dcterms:modified>
  <cp:revision>4</cp:revision>
  <dc:subject/>
  <dc:title/>
</cp:coreProperties>
</file>